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生成绩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</w:t>
      </w:r>
      <w:r>
        <w:rPr>
          <w:b/>
          <w:sz w:val="44"/>
          <w:lang w:eastAsia="zh-CN"/>
        </w:rPr>
        <w:t>2015-2016</w:t>
      </w:r>
      <w:r>
        <w:rPr>
          <w:b/>
          <w:sz w:val="44"/>
        </w:rPr>
        <w:t>）学年度上学期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年级：</w:t>
      </w:r>
      <w:r>
        <w:rPr>
          <w:b/>
          <w:sz w:val="52"/>
          <w:lang w:eastAsia="zh-CN"/>
        </w:rPr>
        <w:t>二年一班</w:t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姓名：</w:t>
      </w:r>
      <w:r>
        <w:rPr>
          <w:b/>
          <w:sz w:val="52"/>
          <w:lang w:eastAsia="zh-CN"/>
        </w:rPr>
        <w:t>李四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5430520</wp:posOffset>
                </wp:positionH>
                <wp:positionV relativeFrom="paragraph">
                  <wp:posOffset>76835</wp:posOffset>
                </wp:positionV>
                <wp:extent cx="4114800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003"/>
                              <w:gridCol w:w="1619"/>
                              <w:gridCol w:w="1621"/>
                              <w:gridCol w:w="162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课程学习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品德与生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CN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体育与健康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语文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美术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数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劳动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科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方课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地方课程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音乐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综合实践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英语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勤记载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总课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总课时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出勤【出勤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缺勤【缺勤】节。缺勤中病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病假】节，事假【事假】节，迟到【迟到】节，旷课【旷课】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附言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放假年】年【放假月】月【放假日】日放假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开学年】年【开学月】月【开学日】日开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3.5pt;mso-wrap-distance-left:9.1pt;mso-wrap-distance-right:9.1pt;mso-wrap-distance-top:0pt;mso-wrap-distance-bottom:0pt;margin-top:6.05pt;mso-position-vertical-relative:text;margin-left:427.6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003"/>
                        <w:gridCol w:w="1619"/>
                        <w:gridCol w:w="1621"/>
                        <w:gridCol w:w="162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课程学习情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品德与生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体育与健康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语文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美术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数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劳动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科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方课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地方课程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音乐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合实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综合实践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英语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勤记载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学期总课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总课时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出勤【出勤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缺勤【缺勤】节。缺勤中病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病假】节，事假【事假】节，迟到【迟到】节，旷课【旷课】节。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言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放假年】年【放假月】月【放假日】日放假，</w:t>
                            </w:r>
                          </w:p>
                          <w:p>
                            <w:pPr>
                              <w:pStyle w:val="Normal"/>
                              <w:ind w:firstLine="10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开学年】年【开学月】月【开学日】日开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790950" cy="487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5082"/>
                            </w:tblGrid>
                            <w:tr>
                              <w:trPr>
                                <w:trHeight w:val="767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老师的话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【老师的话】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班主任：【班主任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【年】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【月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【日】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84pt;mso-wrap-distance-left:0pt;mso-wrap-distance-right:9.1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5082"/>
                      </w:tblGrid>
                      <w:tr>
                        <w:trPr>
                          <w:trHeight w:val="767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老师的话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【老师的话】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班主任：【班主任】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【年】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【月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【日】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3905250" cy="4774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7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60"/>
                              <w:gridCol w:w="4334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学生的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我最大的收获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905000" cy="95250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95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我的心里话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【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图片寸照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家长的话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sz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905000" cy="952500"/>
                                        <wp:effectExtent l="0" t="0" r="0" b="0"/>
                                        <wp:docPr id="5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95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375.95pt;mso-wrap-distance-left:9.1pt;mso-wrap-distance-right:9.1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60"/>
                        <w:gridCol w:w="4334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学生的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我最大的收获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drawing>
                                <wp:inline distT="0" distB="0" distL="0" distR="0">
                                  <wp:extent cx="1905000" cy="95250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我的心里话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图片寸照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351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家长的话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drawing>
                                <wp:inline distT="0" distB="0" distL="0" distR="0">
                                  <wp:extent cx="1905000" cy="95250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5:00Z</dcterms:created>
  <dc:creator>GZB</dc:creator>
  <dc:description/>
  <dc:language>en-US</dc:language>
  <cp:lastModifiedBy>Administrator</cp:lastModifiedBy>
  <dcterms:modified xsi:type="dcterms:W3CDTF">2017-05-07T10:16:18Z</dcterms:modified>
  <cp:revision>7</cp:revision>
  <dc:subject/>
  <dc:title>学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